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скетбо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гламент испытаний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астники</w:t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и должны быть одеты в спортивные шорты, футболку и кроссовки.</w:t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украшений не допускаетс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ри нарушении требований к спортивной форме участник может быть наказан штрафом (прибавлением 10 сек) или не допущен к испытаниям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выступления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жде чем участник  начнет свое выступление, должны быть четко объявлены его имя, фамилия. После вызова у участника есть  20 секунд, чтобы начать выполнение упражнени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действий участника начинается с момента принятия исходного положения. Сигналом готовности участника к началу выступления  служит поднятая вверх правая рука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вторное выступление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тупление участника не может быть начато повторно за исключением случаев, вызванных непредвиденными обстоятельствами, к которым относя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омка оборудования, произошедшая в процессе выступл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поладки в работе общего оборудования – освещение, задымление помещения и т.п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и возникновении указанных выше ситуаций участник должен   немедленно      прекратить выступление. Если выступление  будет завершено, оно будет оценен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Только главный судья имеет право разрешить повторное    выполнение упражнения. В этом случае участник выполняет свое упражнение сначала, после выступления всех участник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инк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еред началом выступления участникам предоставляется разминка из расчёта не более 30 сек на одного участника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ь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ный судья по баскетболу определяет составы судейских бригад, оценивающих выступление девушек и юношей. Каждая бригада состоит из арбитра и суде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лощадка со специальной разметкой для игры в баскетбол. Вокруг площадки должна быть зона безопасности шириной не менее 1 метра, полностью свободная от посторонних предметов. Должны быть фишки-ориентиры, баскетбольные мячи, баскетбольные корзин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испыт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и мальчики 7-8 клас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5755005" cy="20269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3.6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525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75pt" to="225pt,1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85090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1833245" cy="1995170"/>
                <wp:effectExtent l="2540" t="1905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19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3" h="1949">
                              <a:moveTo>
                                <a:pt x="0" y="0"/>
                              </a:moveTo>
                              <a:cubicBezTo>
                                <a:pt x="184" y="44"/>
                                <a:pt x="852" y="148"/>
                                <a:pt x="1106" y="266"/>
                              </a:cubicBezTo>
                              <a:cubicBezTo>
                                <a:pt x="1360" y="384"/>
                                <a:pt x="1469" y="513"/>
                                <a:pt x="1526" y="706"/>
                              </a:cubicBezTo>
                              <a:cubicBezTo>
                                <a:pt x="1583" y="899"/>
                                <a:pt x="1562" y="1253"/>
                                <a:pt x="1447" y="1426"/>
                              </a:cubicBezTo>
                              <a:cubicBezTo>
                                <a:pt x="1332" y="1599"/>
                                <a:pt x="1078" y="1659"/>
                                <a:pt x="837" y="1746"/>
                              </a:cubicBezTo>
                              <a:cubicBezTo>
                                <a:pt x="596" y="1833"/>
                                <a:pt x="175" y="1907"/>
                                <a:pt x="0" y="1949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3,1949" path="m0,0c184,44,852,148,1106,266c1360,384,1469,513,1526,706c1583,899,1562,1253,1447,1426c1332,1599,1078,1659,837,1746c596,1833,175,1907,0,1949e" stroked="t" o:allowincell="f" style="position:absolute;margin-left:-0.35pt;margin-top:3.6pt;width:144.3pt;height:157.0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5542915" cy="1477010"/>
                <wp:effectExtent l="57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920" cy="14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9" h="2326">
                              <a:moveTo>
                                <a:pt x="0" y="568"/>
                              </a:moveTo>
                              <a:cubicBezTo>
                                <a:pt x="50" y="502"/>
                                <a:pt x="194" y="226"/>
                                <a:pt x="299" y="169"/>
                              </a:cubicBezTo>
                              <a:cubicBezTo>
                                <a:pt x="404" y="112"/>
                                <a:pt x="523" y="163"/>
                                <a:pt x="629" y="229"/>
                              </a:cubicBezTo>
                              <a:cubicBezTo>
                                <a:pt x="735" y="295"/>
                                <a:pt x="806" y="511"/>
                                <a:pt x="936" y="567"/>
                              </a:cubicBezTo>
                              <a:cubicBezTo>
                                <a:pt x="1066" y="623"/>
                                <a:pt x="1293" y="616"/>
                                <a:pt x="1409" y="567"/>
                              </a:cubicBezTo>
                              <a:cubicBezTo>
                                <a:pt x="1525" y="518"/>
                                <a:pt x="1564" y="363"/>
                                <a:pt x="1634" y="274"/>
                              </a:cubicBezTo>
                              <a:cubicBezTo>
                                <a:pt x="1704" y="185"/>
                                <a:pt x="1759" y="68"/>
                                <a:pt x="1829" y="34"/>
                              </a:cubicBezTo>
                              <a:cubicBezTo>
                                <a:pt x="1899" y="0"/>
                                <a:pt x="1948" y="5"/>
                                <a:pt x="2054" y="72"/>
                              </a:cubicBezTo>
                              <a:cubicBezTo>
                                <a:pt x="2160" y="139"/>
                                <a:pt x="2148" y="116"/>
                                <a:pt x="2466" y="439"/>
                              </a:cubicBezTo>
                              <a:cubicBezTo>
                                <a:pt x="2784" y="762"/>
                                <a:pt x="3565" y="1729"/>
                                <a:pt x="3960" y="2008"/>
                              </a:cubicBezTo>
                              <a:cubicBezTo>
                                <a:pt x="4355" y="2287"/>
                                <a:pt x="4644" y="2188"/>
                                <a:pt x="4836" y="2112"/>
                              </a:cubicBezTo>
                              <a:cubicBezTo>
                                <a:pt x="5028" y="2036"/>
                                <a:pt x="5093" y="1714"/>
                                <a:pt x="5114" y="1549"/>
                              </a:cubicBezTo>
                              <a:cubicBezTo>
                                <a:pt x="5135" y="1384"/>
                                <a:pt x="5036" y="1225"/>
                                <a:pt x="4964" y="1122"/>
                              </a:cubicBezTo>
                              <a:cubicBezTo>
                                <a:pt x="4892" y="1019"/>
                                <a:pt x="4787" y="960"/>
                                <a:pt x="4680" y="928"/>
                              </a:cubicBezTo>
                              <a:cubicBezTo>
                                <a:pt x="4573" y="896"/>
                                <a:pt x="4439" y="884"/>
                                <a:pt x="4320" y="928"/>
                              </a:cubicBezTo>
                              <a:cubicBezTo>
                                <a:pt x="4201" y="972"/>
                                <a:pt x="4036" y="1061"/>
                                <a:pt x="3966" y="1189"/>
                              </a:cubicBezTo>
                              <a:cubicBezTo>
                                <a:pt x="3896" y="1317"/>
                                <a:pt x="3830" y="1524"/>
                                <a:pt x="3899" y="1699"/>
                              </a:cubicBezTo>
                              <a:cubicBezTo>
                                <a:pt x="3968" y="1874"/>
                                <a:pt x="4147" y="2152"/>
                                <a:pt x="4379" y="2239"/>
                              </a:cubicBezTo>
                              <a:cubicBezTo>
                                <a:pt x="4611" y="2326"/>
                                <a:pt x="5003" y="2245"/>
                                <a:pt x="5294" y="2224"/>
                              </a:cubicBezTo>
                              <a:cubicBezTo>
                                <a:pt x="5585" y="2203"/>
                                <a:pt x="5911" y="2141"/>
                                <a:pt x="6126" y="2112"/>
                              </a:cubicBezTo>
                              <a:cubicBezTo>
                                <a:pt x="6341" y="2083"/>
                                <a:pt x="6150" y="2102"/>
                                <a:pt x="6584" y="2052"/>
                              </a:cubicBezTo>
                              <a:cubicBezTo>
                                <a:pt x="7018" y="2002"/>
                                <a:pt x="8282" y="1862"/>
                                <a:pt x="8729" y="18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9,2326" path="m0,568c50,502,194,226,299,169c404,112,523,163,629,229c735,295,806,511,936,567c1066,623,1293,616,1409,567c1525,518,1564,363,1634,274c1704,185,1759,68,1829,34c1899,0,1948,5,2054,72c2160,139,2148,116,2466,439c2784,762,3565,1729,3960,2008c4355,2287,4644,2188,4836,2112c5028,2036,5093,1714,5114,1549c5135,1384,5036,1225,4964,1122c4892,1019,4787,960,4680,928c4573,896,4439,884,4320,928c4201,972,4036,1061,3966,1189c3896,1317,3830,1524,3899,1699c3968,1874,4147,2152,4379,2239c4611,2326,5003,2245,5294,2224c5585,2203,5911,2141,6126,2112c6341,2083,6150,2102,6584,2052c7018,2002,8282,1862,8729,1812e" stroked="t" o:allowincell="f" style="position:absolute;margin-left:0pt;margin-top:8.2pt;width:436.4pt;height:116.25pt;mso-wrap-style:none;v-text-anchor:middle">
                <v:fill o:detectmouseclick="t" on="false"/>
                <v:stroke color="black" weight="9360" dashstyle="dashdot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300" simplePos="0" locked="0" layoutInCell="0" allowOverlap="1" relativeHeight="22">
                <wp:simplePos x="0" y="0"/>
                <wp:positionH relativeFrom="column">
                  <wp:posOffset>4313555</wp:posOffset>
                </wp:positionH>
                <wp:positionV relativeFrom="paragraph">
                  <wp:posOffset>16510</wp:posOffset>
                </wp:positionV>
                <wp:extent cx="1437005" cy="1714500"/>
                <wp:effectExtent l="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3" h="2700">
                              <a:moveTo>
                                <a:pt x="2263" y="0"/>
                              </a:moveTo>
                              <a:cubicBezTo>
                                <a:pt x="1958" y="83"/>
                                <a:pt x="801" y="254"/>
                                <a:pt x="433" y="498"/>
                              </a:cubicBezTo>
                              <a:cubicBezTo>
                                <a:pt x="65" y="742"/>
                                <a:pt x="0" y="1175"/>
                                <a:pt x="53" y="1466"/>
                              </a:cubicBezTo>
                              <a:cubicBezTo>
                                <a:pt x="106" y="1757"/>
                                <a:pt x="387" y="2040"/>
                                <a:pt x="753" y="2246"/>
                              </a:cubicBezTo>
                              <a:cubicBezTo>
                                <a:pt x="1119" y="2452"/>
                                <a:pt x="1936" y="2606"/>
                                <a:pt x="2247" y="27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3,2700" path="m2263,0c1958,83,801,254,433,498c65,742,0,1175,53,1466c106,1757,387,2040,753,2246c1119,2452,1936,2606,2247,2700e" stroked="t" o:allowincell="f" style="position:absolute;margin-left:339.65pt;margin-top:1.3pt;width:113.1pt;height:134.9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10895</wp:posOffset>
                </wp:positionH>
                <wp:positionV relativeFrom="paragraph">
                  <wp:posOffset>-167640</wp:posOffset>
                </wp:positionV>
                <wp:extent cx="1029335" cy="457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Щит№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3.85pt;margin-top:-13.2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Щит№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57480</wp:posOffset>
                </wp:positionV>
                <wp:extent cx="628650" cy="23495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56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4pt" to="454.45pt,3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90245" cy="240665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54.3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0</wp:posOffset>
                </wp:positionH>
                <wp:positionV relativeFrom="paragraph">
                  <wp:posOffset>-275590</wp:posOffset>
                </wp:positionV>
                <wp:extent cx="1029335" cy="4578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Щит№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7.55pt;margin-top:-21.7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Щит№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160020</wp:posOffset>
                </wp:positionH>
                <wp:positionV relativeFrom="paragraph">
                  <wp:posOffset>53340</wp:posOffset>
                </wp:positionV>
                <wp:extent cx="5143500" cy="114300"/>
                <wp:effectExtent l="0" t="0" r="5715" b="361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940">
                              <a:moveTo>
                                <a:pt x="8280" y="940"/>
                              </a:moveTo>
                              <a:cubicBezTo>
                                <a:pt x="7970" y="807"/>
                                <a:pt x="6802" y="284"/>
                                <a:pt x="6419" y="142"/>
                              </a:cubicBezTo>
                              <a:cubicBezTo>
                                <a:pt x="6036" y="0"/>
                                <a:pt x="6123" y="38"/>
                                <a:pt x="5984" y="90"/>
                              </a:cubicBezTo>
                              <a:cubicBezTo>
                                <a:pt x="5845" y="142"/>
                                <a:pt x="5703" y="370"/>
                                <a:pt x="5586" y="457"/>
                              </a:cubicBezTo>
                              <a:cubicBezTo>
                                <a:pt x="5469" y="544"/>
                                <a:pt x="5376" y="588"/>
                                <a:pt x="5282" y="615"/>
                              </a:cubicBezTo>
                              <a:cubicBezTo>
                                <a:pt x="5188" y="642"/>
                                <a:pt x="5105" y="637"/>
                                <a:pt x="5019" y="622"/>
                              </a:cubicBezTo>
                              <a:cubicBezTo>
                                <a:pt x="4933" y="607"/>
                                <a:pt x="4882" y="616"/>
                                <a:pt x="4764" y="525"/>
                              </a:cubicBezTo>
                              <a:cubicBezTo>
                                <a:pt x="4646" y="434"/>
                                <a:pt x="4477" y="135"/>
                                <a:pt x="4311" y="76"/>
                              </a:cubicBezTo>
                              <a:cubicBezTo>
                                <a:pt x="4145" y="17"/>
                                <a:pt x="4010" y="127"/>
                                <a:pt x="3771" y="174"/>
                              </a:cubicBezTo>
                              <a:cubicBezTo>
                                <a:pt x="3532" y="221"/>
                                <a:pt x="3508" y="232"/>
                                <a:pt x="2879" y="360"/>
                              </a:cubicBezTo>
                              <a:cubicBezTo>
                                <a:pt x="2250" y="488"/>
                                <a:pt x="600" y="819"/>
                                <a:pt x="0" y="9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940" path="m8280,940c7970,807,6802,284,6419,142c6036,0,6123,38,5984,90c5845,142,5703,370,5586,457c5469,544,5376,588,5282,615c5188,642,5105,637,5019,622c4933,607,4882,616,4764,525c4646,434,4477,135,4311,76c4145,17,4010,127,3771,174c3532,221,3508,232,2879,360c2250,488,600,819,0,940e" stroked="t" o:allowincell="f" style="position:absolute;margin-left:12.6pt;margin-top:4.2pt;width:404.95pt;height:8.95pt;mso-wrap-style:none;v-text-anchor:middle">
                <v:fill o:detectmouseclick="t" on="false"/>
                <v:stroke color="black" weight="9360" dashstyle="longdash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14300" cy="342900"/>
                <wp:effectExtent l="12065" t="0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8.95pt,27.5pt" stroked="t" o:allowincell="f" style="position:absolute;flip:xy">
                <v:stroke color="black" weight="9360" dashstyle="longdash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1910</wp:posOffset>
                </wp:positionV>
                <wp:extent cx="685800" cy="6877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3.3pt;width:53.95pt;height:5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0" cy="325755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0pt,3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0" cy="3441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5pt" to="54pt,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290</wp:posOffset>
                </wp:positionH>
                <wp:positionV relativeFrom="paragraph">
                  <wp:posOffset>41910</wp:posOffset>
                </wp:positionV>
                <wp:extent cx="499110" cy="4889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48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3.3pt;width:39.25pt;height:3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0" cy="4705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3pt" to="54pt,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41910</wp:posOffset>
                </wp:positionV>
                <wp:extent cx="457200" cy="488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8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3.3pt;width:35.95pt;height:3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41910</wp:posOffset>
                </wp:positionV>
                <wp:extent cx="0" cy="4889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3pt" to="40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253365" cy="2533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0.9pt;width:19.9pt;height:19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</wp:posOffset>
                </wp:positionV>
                <wp:extent cx="268605" cy="2533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0.9pt;width:21.1pt;height:19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5005</wp:posOffset>
                </wp:positionH>
                <wp:positionV relativeFrom="paragraph">
                  <wp:posOffset>11430</wp:posOffset>
                </wp:positionV>
                <wp:extent cx="0" cy="325755"/>
                <wp:effectExtent l="19685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0.9pt" to="453.1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795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1412240" cy="808990"/>
                <wp:effectExtent l="508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80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4" h="1274">
                              <a:moveTo>
                                <a:pt x="0" y="900"/>
                              </a:moveTo>
                              <a:cubicBezTo>
                                <a:pt x="32" y="950"/>
                                <a:pt x="108" y="1139"/>
                                <a:pt x="194" y="1199"/>
                              </a:cubicBezTo>
                              <a:cubicBezTo>
                                <a:pt x="280" y="1259"/>
                                <a:pt x="429" y="1270"/>
                                <a:pt x="516" y="1259"/>
                              </a:cubicBezTo>
                              <a:cubicBezTo>
                                <a:pt x="603" y="1248"/>
                                <a:pt x="655" y="1200"/>
                                <a:pt x="719" y="1131"/>
                              </a:cubicBezTo>
                              <a:cubicBezTo>
                                <a:pt x="783" y="1062"/>
                                <a:pt x="832" y="925"/>
                                <a:pt x="899" y="846"/>
                              </a:cubicBezTo>
                              <a:cubicBezTo>
                                <a:pt x="966" y="767"/>
                                <a:pt x="1057" y="678"/>
                                <a:pt x="1124" y="659"/>
                              </a:cubicBezTo>
                              <a:cubicBezTo>
                                <a:pt x="1191" y="640"/>
                                <a:pt x="1240" y="673"/>
                                <a:pt x="1304" y="734"/>
                              </a:cubicBezTo>
                              <a:cubicBezTo>
                                <a:pt x="1368" y="795"/>
                                <a:pt x="1427" y="941"/>
                                <a:pt x="1506" y="1026"/>
                              </a:cubicBezTo>
                              <a:cubicBezTo>
                                <a:pt x="1585" y="1111"/>
                                <a:pt x="1667" y="1214"/>
                                <a:pt x="1776" y="1244"/>
                              </a:cubicBezTo>
                              <a:cubicBezTo>
                                <a:pt x="1885" y="1274"/>
                                <a:pt x="2094" y="1264"/>
                                <a:pt x="2159" y="1206"/>
                              </a:cubicBezTo>
                              <a:cubicBezTo>
                                <a:pt x="2224" y="1148"/>
                                <a:pt x="2216" y="1009"/>
                                <a:pt x="2166" y="899"/>
                              </a:cubicBezTo>
                              <a:cubicBezTo>
                                <a:pt x="2116" y="789"/>
                                <a:pt x="2040" y="696"/>
                                <a:pt x="1859" y="546"/>
                              </a:cubicBezTo>
                              <a:cubicBezTo>
                                <a:pt x="1678" y="396"/>
                                <a:pt x="1242" y="114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4,1274" path="m0,900c32,950,108,1139,194,1199c280,1259,429,1270,516,1259c603,1248,655,1200,719,1131c783,1062,832,925,899,846c966,767,1057,678,1124,659c1191,640,1240,673,1304,734c1368,795,1427,941,1506,1026c1585,1111,1667,1214,1776,1244c1885,1274,2094,1264,2159,1206c2224,1148,2216,1009,2166,899c2116,789,2040,696,1859,546c1678,396,1242,114,1080,0e" stroked="t" o:allowincell="f" style="position:absolute;margin-left:0pt;margin-top:8.95pt;width:111.15pt;height:63.65pt;mso-wrap-style:none;v-text-anchor:middle">
                <v:fill o:detectmouseclick="t" on="false"/>
                <v:stroke color="black" weight="9360" dashstyle="longdashdot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6355</wp:posOffset>
                </wp:positionH>
                <wp:positionV relativeFrom="paragraph">
                  <wp:posOffset>161925</wp:posOffset>
                </wp:positionV>
                <wp:extent cx="628650" cy="198755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12.75pt" to="453.1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161925</wp:posOffset>
                </wp:positionV>
                <wp:extent cx="114300" cy="217170"/>
                <wp:effectExtent l="6350" t="19050" r="698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08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-9.35pt;margin-top:12.75pt;width:8.95pt;height:17.05pt;mso-wrap-style:none;v-text-anchor:middle" type="_x0000_t12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4355</wp:posOffset>
                </wp:positionH>
                <wp:positionV relativeFrom="paragraph">
                  <wp:posOffset>107950</wp:posOffset>
                </wp:positionV>
                <wp:extent cx="325755" cy="366395"/>
                <wp:effectExtent l="8255" t="12700" r="762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66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65pt;margin-top:8.5pt;width:25.6pt;height:28.8pt;mso-wrap-style:square;v-text-anchor:top" type="_x0000_t12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685800" cy="198755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53.9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325755" cy="376555"/>
                <wp:effectExtent l="8255" t="12700" r="762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765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7pt;width:25.6pt;height:29.6pt;mso-wrap-style:square;v-text-anchor:top" type="_x0000_t12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635</wp:posOffset>
                </wp:positionH>
                <wp:positionV relativeFrom="paragraph">
                  <wp:posOffset>131445</wp:posOffset>
                </wp:positionV>
                <wp:extent cx="287655" cy="342900"/>
                <wp:effectExtent l="8255" t="1270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05pt;margin-top:10.35pt;width:22.6pt;height:26.95pt;mso-wrap-style:square;v-text-anchor:top" type="_x0000_t12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28575</wp:posOffset>
                </wp:positionV>
                <wp:extent cx="685800" cy="3429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25pt;mso-position-vertical-relative:text;margin-left:-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0975" cy="18097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7.8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14300" cy="217170"/>
                <wp:effectExtent l="6350" t="19050" r="698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08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2pt;width:8.95pt;height:17.05pt;mso-wrap-style:none;v-text-anchor:middle" type="_x0000_t12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частник находится на линии старта с мячом. По сигналу судьи конкурсант лицом движется с ведением мяча к фишке №1 и  оббегает ее с правой  стороны, затем фишку №2 с левой стороны и фишку №3 с правой стороны,  ведет мяч в зону для выполнения штрафного броска в кольцо любым способ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броска участник подбирает мяч и ведет  к центральному кругу, далее выполняет обводку центрального круга. После обводки ведет мяч к щиту №2 и выполняет один бросок в кольцо любым способом. Подбирает мяч, далее  с ведением мяча движется к щиту №1 и выполняет бросок в кольцо любым способ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исполн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ксируется время преодоления дистанции и точность броска. Остановка секундомера осуществляется в момент касания мячом площадки после броска в кольцо щита № 1. Если участник из 3 бросков  не попал ни разу в кольцо, он наказывается штрафом – 3 секунды (по 1 секунде за каждое непопадание). Если участник  не попал штрафной бросок, к его времени прибавляется 1 сек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прибавляется за каждое нарушение по 1 секунде. За необбегание центрального круга добавляется 10 сек. штрафного времени.  Касание центрального круга мячом или любой другой частью тела наказывается штрафом - за каждое касание по 1 сек. За необбегание фишки добавляется по 5 штрафных секун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и девушки 9-10-11 класс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упражнение по баскетбо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5755005" cy="202692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3.6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9525</wp:posOffset>
                </wp:positionV>
                <wp:extent cx="0" cy="2057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75pt" to="225pt,1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85090" simplePos="0" locked="0" layoutInCell="0" allowOverlap="1" relativeHeight="53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1833245" cy="1995170"/>
                <wp:effectExtent l="2540" t="1905" r="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19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3" h="1949">
                              <a:moveTo>
                                <a:pt x="0" y="0"/>
                              </a:moveTo>
                              <a:cubicBezTo>
                                <a:pt x="184" y="44"/>
                                <a:pt x="852" y="148"/>
                                <a:pt x="1106" y="266"/>
                              </a:cubicBezTo>
                              <a:cubicBezTo>
                                <a:pt x="1360" y="384"/>
                                <a:pt x="1469" y="513"/>
                                <a:pt x="1526" y="706"/>
                              </a:cubicBezTo>
                              <a:cubicBezTo>
                                <a:pt x="1583" y="899"/>
                                <a:pt x="1562" y="1253"/>
                                <a:pt x="1447" y="1426"/>
                              </a:cubicBezTo>
                              <a:cubicBezTo>
                                <a:pt x="1332" y="1599"/>
                                <a:pt x="1078" y="1659"/>
                                <a:pt x="837" y="1746"/>
                              </a:cubicBezTo>
                              <a:cubicBezTo>
                                <a:pt x="596" y="1833"/>
                                <a:pt x="175" y="1907"/>
                                <a:pt x="0" y="1949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3,1949" path="m0,0c184,44,852,148,1106,266c1360,384,1469,513,1526,706c1583,899,1562,1253,1447,1426c1332,1599,1078,1659,837,1746c596,1833,175,1907,0,1949e" stroked="t" o:allowincell="f" style="position:absolute;margin-left:-0.35pt;margin-top:3.6pt;width:144.3pt;height:157.0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5542915" cy="1477010"/>
                <wp:effectExtent l="571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920" cy="14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9" h="2326">
                              <a:moveTo>
                                <a:pt x="0" y="568"/>
                              </a:moveTo>
                              <a:cubicBezTo>
                                <a:pt x="50" y="502"/>
                                <a:pt x="194" y="226"/>
                                <a:pt x="299" y="169"/>
                              </a:cubicBezTo>
                              <a:cubicBezTo>
                                <a:pt x="404" y="112"/>
                                <a:pt x="523" y="163"/>
                                <a:pt x="629" y="229"/>
                              </a:cubicBezTo>
                              <a:cubicBezTo>
                                <a:pt x="735" y="295"/>
                                <a:pt x="806" y="511"/>
                                <a:pt x="936" y="567"/>
                              </a:cubicBezTo>
                              <a:cubicBezTo>
                                <a:pt x="1066" y="623"/>
                                <a:pt x="1293" y="616"/>
                                <a:pt x="1409" y="567"/>
                              </a:cubicBezTo>
                              <a:cubicBezTo>
                                <a:pt x="1525" y="518"/>
                                <a:pt x="1564" y="363"/>
                                <a:pt x="1634" y="274"/>
                              </a:cubicBezTo>
                              <a:cubicBezTo>
                                <a:pt x="1704" y="185"/>
                                <a:pt x="1759" y="68"/>
                                <a:pt x="1829" y="34"/>
                              </a:cubicBezTo>
                              <a:cubicBezTo>
                                <a:pt x="1899" y="0"/>
                                <a:pt x="1948" y="5"/>
                                <a:pt x="2054" y="72"/>
                              </a:cubicBezTo>
                              <a:cubicBezTo>
                                <a:pt x="2160" y="139"/>
                                <a:pt x="2148" y="116"/>
                                <a:pt x="2466" y="439"/>
                              </a:cubicBezTo>
                              <a:cubicBezTo>
                                <a:pt x="2784" y="762"/>
                                <a:pt x="3565" y="1729"/>
                                <a:pt x="3960" y="2008"/>
                              </a:cubicBezTo>
                              <a:cubicBezTo>
                                <a:pt x="4355" y="2287"/>
                                <a:pt x="4644" y="2188"/>
                                <a:pt x="4836" y="2112"/>
                              </a:cubicBezTo>
                              <a:cubicBezTo>
                                <a:pt x="5028" y="2036"/>
                                <a:pt x="5093" y="1714"/>
                                <a:pt x="5114" y="1549"/>
                              </a:cubicBezTo>
                              <a:cubicBezTo>
                                <a:pt x="5135" y="1384"/>
                                <a:pt x="5036" y="1225"/>
                                <a:pt x="4964" y="1122"/>
                              </a:cubicBezTo>
                              <a:cubicBezTo>
                                <a:pt x="4892" y="1019"/>
                                <a:pt x="4787" y="960"/>
                                <a:pt x="4680" y="928"/>
                              </a:cubicBezTo>
                              <a:cubicBezTo>
                                <a:pt x="4573" y="896"/>
                                <a:pt x="4439" y="884"/>
                                <a:pt x="4320" y="928"/>
                              </a:cubicBezTo>
                              <a:cubicBezTo>
                                <a:pt x="4201" y="972"/>
                                <a:pt x="4036" y="1061"/>
                                <a:pt x="3966" y="1189"/>
                              </a:cubicBezTo>
                              <a:cubicBezTo>
                                <a:pt x="3896" y="1317"/>
                                <a:pt x="3830" y="1524"/>
                                <a:pt x="3899" y="1699"/>
                              </a:cubicBezTo>
                              <a:cubicBezTo>
                                <a:pt x="3968" y="1874"/>
                                <a:pt x="4147" y="2152"/>
                                <a:pt x="4379" y="2239"/>
                              </a:cubicBezTo>
                              <a:cubicBezTo>
                                <a:pt x="4611" y="2326"/>
                                <a:pt x="5003" y="2245"/>
                                <a:pt x="5294" y="2224"/>
                              </a:cubicBezTo>
                              <a:cubicBezTo>
                                <a:pt x="5585" y="2203"/>
                                <a:pt x="5911" y="2141"/>
                                <a:pt x="6126" y="2112"/>
                              </a:cubicBezTo>
                              <a:cubicBezTo>
                                <a:pt x="6341" y="2083"/>
                                <a:pt x="6150" y="2102"/>
                                <a:pt x="6584" y="2052"/>
                              </a:cubicBezTo>
                              <a:cubicBezTo>
                                <a:pt x="7018" y="2002"/>
                                <a:pt x="8282" y="1862"/>
                                <a:pt x="8729" y="18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9,2326" path="m0,568c50,502,194,226,299,169c404,112,523,163,629,229c735,295,806,511,936,567c1066,623,1293,616,1409,567c1525,518,1564,363,1634,274c1704,185,1759,68,1829,34c1899,0,1948,5,2054,72c2160,139,2148,116,2466,439c2784,762,3565,1729,3960,2008c4355,2287,4644,2188,4836,2112c5028,2036,5093,1714,5114,1549c5135,1384,5036,1225,4964,1122c4892,1019,4787,960,4680,928c4573,896,4439,884,4320,928c4201,972,4036,1061,3966,1189c3896,1317,3830,1524,3899,1699c3968,1874,4147,2152,4379,2239c4611,2326,5003,2245,5294,2224c5585,2203,5911,2141,6126,2112c6341,2083,6150,2102,6584,2052c7018,2002,8282,1862,8729,1812e" stroked="t" o:allowincell="f" style="position:absolute;margin-left:0pt;margin-top:8.2pt;width:436.4pt;height:116.25pt;mso-wrap-style:none;v-text-anchor:middle">
                <v:fill o:detectmouseclick="t" on="false"/>
                <v:stroke color="black" weight="9360" dashstyle="dashdot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127635</wp:posOffset>
                </wp:positionH>
                <wp:positionV relativeFrom="paragraph">
                  <wp:posOffset>146050</wp:posOffset>
                </wp:positionV>
                <wp:extent cx="5257800" cy="596900"/>
                <wp:effectExtent l="0" t="0" r="5715" b="228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940">
                              <a:moveTo>
                                <a:pt x="8280" y="940"/>
                              </a:moveTo>
                              <a:cubicBezTo>
                                <a:pt x="7970" y="807"/>
                                <a:pt x="6802" y="284"/>
                                <a:pt x="6419" y="142"/>
                              </a:cubicBezTo>
                              <a:cubicBezTo>
                                <a:pt x="6036" y="0"/>
                                <a:pt x="6123" y="38"/>
                                <a:pt x="5984" y="90"/>
                              </a:cubicBezTo>
                              <a:cubicBezTo>
                                <a:pt x="5845" y="142"/>
                                <a:pt x="5703" y="370"/>
                                <a:pt x="5586" y="457"/>
                              </a:cubicBezTo>
                              <a:cubicBezTo>
                                <a:pt x="5469" y="544"/>
                                <a:pt x="5376" y="588"/>
                                <a:pt x="5282" y="615"/>
                              </a:cubicBezTo>
                              <a:cubicBezTo>
                                <a:pt x="5188" y="642"/>
                                <a:pt x="5105" y="637"/>
                                <a:pt x="5019" y="622"/>
                              </a:cubicBezTo>
                              <a:cubicBezTo>
                                <a:pt x="4933" y="607"/>
                                <a:pt x="4882" y="616"/>
                                <a:pt x="4764" y="525"/>
                              </a:cubicBezTo>
                              <a:cubicBezTo>
                                <a:pt x="4646" y="434"/>
                                <a:pt x="4477" y="135"/>
                                <a:pt x="4311" y="76"/>
                              </a:cubicBezTo>
                              <a:cubicBezTo>
                                <a:pt x="4145" y="17"/>
                                <a:pt x="4010" y="127"/>
                                <a:pt x="3771" y="174"/>
                              </a:cubicBezTo>
                              <a:cubicBezTo>
                                <a:pt x="3532" y="221"/>
                                <a:pt x="3508" y="232"/>
                                <a:pt x="2879" y="360"/>
                              </a:cubicBezTo>
                              <a:cubicBezTo>
                                <a:pt x="2250" y="488"/>
                                <a:pt x="600" y="819"/>
                                <a:pt x="0" y="9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940" path="m8280,940c7970,807,6802,284,6419,142c6036,0,6123,38,5984,90c5845,142,5703,370,5586,457c5469,544,5376,588,5282,615c5188,642,5105,637,5019,622c4933,607,4882,616,4764,525c4646,434,4477,135,4311,76c4145,17,4010,127,3771,174c3532,221,3508,232,2879,360c2250,488,600,819,0,940e" stroked="t" o:allowincell="f" style="position:absolute;margin-left:10.05pt;margin-top:11.5pt;width:413.95pt;height:46.95pt;mso-wrap-style:none;v-text-anchor:middle">
                <v:fill o:detectmouseclick="t" on="false"/>
                <v:stroke color="black" weight="9360" dashstyle="longdash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123825</wp:posOffset>
                </wp:positionV>
                <wp:extent cx="342900" cy="366395"/>
                <wp:effectExtent l="7620" t="12065" r="825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.75pt;width:26.95pt;height:28.8pt;mso-wrap-style:square;v-text-anchor:top" type="_x0000_t12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123825</wp:posOffset>
                </wp:positionV>
                <wp:extent cx="342900" cy="370205"/>
                <wp:effectExtent l="7620" t="12065" r="825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0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.75pt;width:26.95pt;height:29.1pt;mso-wrap-style:square;v-text-anchor:top" type="_x0000_t12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123825</wp:posOffset>
                </wp:positionV>
                <wp:extent cx="342900" cy="366395"/>
                <wp:effectExtent l="7620" t="12065" r="825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.75pt;width:26.95pt;height:28.8pt;mso-wrap-style:square;v-text-anchor:top" type="_x0000_t12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300" simplePos="0" locked="0" layoutInCell="0" allowOverlap="1" relativeHeight="52">
                <wp:simplePos x="0" y="0"/>
                <wp:positionH relativeFrom="column">
                  <wp:posOffset>4313555</wp:posOffset>
                </wp:positionH>
                <wp:positionV relativeFrom="paragraph">
                  <wp:posOffset>16510</wp:posOffset>
                </wp:positionV>
                <wp:extent cx="1437005" cy="1714500"/>
                <wp:effectExtent l="0" t="1905" r="190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3" h="2700">
                              <a:moveTo>
                                <a:pt x="2263" y="0"/>
                              </a:moveTo>
                              <a:cubicBezTo>
                                <a:pt x="1958" y="83"/>
                                <a:pt x="801" y="254"/>
                                <a:pt x="433" y="498"/>
                              </a:cubicBezTo>
                              <a:cubicBezTo>
                                <a:pt x="65" y="742"/>
                                <a:pt x="0" y="1175"/>
                                <a:pt x="53" y="1466"/>
                              </a:cubicBezTo>
                              <a:cubicBezTo>
                                <a:pt x="106" y="1757"/>
                                <a:pt x="387" y="2040"/>
                                <a:pt x="753" y="2246"/>
                              </a:cubicBezTo>
                              <a:cubicBezTo>
                                <a:pt x="1119" y="2452"/>
                                <a:pt x="1936" y="2606"/>
                                <a:pt x="2247" y="27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3,2700" path="m2263,0c1958,83,801,254,433,498c65,742,0,1175,53,1466c106,1757,387,2040,753,2246c1119,2452,1936,2606,2247,2700e" stroked="t" o:allowincell="f" style="position:absolute;margin-left:339.65pt;margin-top:1.3pt;width:113.1pt;height:134.9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10895</wp:posOffset>
                </wp:positionH>
                <wp:positionV relativeFrom="paragraph">
                  <wp:posOffset>-172720</wp:posOffset>
                </wp:positionV>
                <wp:extent cx="1029335" cy="4578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Щит№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3.85pt;margin-top:-13.6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Щит№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157480</wp:posOffset>
                </wp:positionV>
                <wp:extent cx="628650" cy="234950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56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4pt" to="454.45pt,3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90245" cy="240665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54.3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9250</wp:posOffset>
                </wp:positionH>
                <wp:positionV relativeFrom="paragraph">
                  <wp:posOffset>-275590</wp:posOffset>
                </wp:positionV>
                <wp:extent cx="1029335" cy="4578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Щит№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7.55pt;margin-top:-21.7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Щит№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14300" cy="342900"/>
                <wp:effectExtent l="12065" t="0" r="508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8.95pt,27.5pt" stroked="t" o:allowincell="f" style="position:absolute;flip:xy">
                <v:stroke color="black" weight="9360" dashstyle="longdash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41910</wp:posOffset>
                </wp:positionV>
                <wp:extent cx="685800" cy="68770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3.3pt;width:53.95pt;height:5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0" cy="325755"/>
                <wp:effectExtent l="19050" t="0" r="190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0pt,3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0" cy="3441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5pt" to="54pt,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290</wp:posOffset>
                </wp:positionH>
                <wp:positionV relativeFrom="paragraph">
                  <wp:posOffset>41910</wp:posOffset>
                </wp:positionV>
                <wp:extent cx="499110" cy="4889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48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3.3pt;width:39.25pt;height:3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0" cy="47053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3pt" to="54pt,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41910</wp:posOffset>
                </wp:positionV>
                <wp:extent cx="457200" cy="4889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8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3.3pt;width:35.95pt;height:3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43500</wp:posOffset>
                </wp:positionH>
                <wp:positionV relativeFrom="paragraph">
                  <wp:posOffset>41910</wp:posOffset>
                </wp:positionV>
                <wp:extent cx="0" cy="4889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3pt" to="40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253365" cy="25336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0.9pt;width:19.9pt;height:19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</wp:posOffset>
                </wp:positionV>
                <wp:extent cx="268605" cy="25336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0.9pt;width:21.1pt;height:19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55005</wp:posOffset>
                </wp:positionH>
                <wp:positionV relativeFrom="paragraph">
                  <wp:posOffset>11430</wp:posOffset>
                </wp:positionV>
                <wp:extent cx="0" cy="325755"/>
                <wp:effectExtent l="19685" t="0" r="190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0.9pt" to="453.1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795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1412240" cy="808990"/>
                <wp:effectExtent l="508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80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4" h="1274">
                              <a:moveTo>
                                <a:pt x="0" y="900"/>
                              </a:moveTo>
                              <a:cubicBezTo>
                                <a:pt x="32" y="950"/>
                                <a:pt x="108" y="1139"/>
                                <a:pt x="194" y="1199"/>
                              </a:cubicBezTo>
                              <a:cubicBezTo>
                                <a:pt x="280" y="1259"/>
                                <a:pt x="429" y="1270"/>
                                <a:pt x="516" y="1259"/>
                              </a:cubicBezTo>
                              <a:cubicBezTo>
                                <a:pt x="603" y="1248"/>
                                <a:pt x="655" y="1200"/>
                                <a:pt x="719" y="1131"/>
                              </a:cubicBezTo>
                              <a:cubicBezTo>
                                <a:pt x="783" y="1062"/>
                                <a:pt x="832" y="925"/>
                                <a:pt x="899" y="846"/>
                              </a:cubicBezTo>
                              <a:cubicBezTo>
                                <a:pt x="966" y="767"/>
                                <a:pt x="1057" y="678"/>
                                <a:pt x="1124" y="659"/>
                              </a:cubicBezTo>
                              <a:cubicBezTo>
                                <a:pt x="1191" y="640"/>
                                <a:pt x="1240" y="673"/>
                                <a:pt x="1304" y="734"/>
                              </a:cubicBezTo>
                              <a:cubicBezTo>
                                <a:pt x="1368" y="795"/>
                                <a:pt x="1427" y="941"/>
                                <a:pt x="1506" y="1026"/>
                              </a:cubicBezTo>
                              <a:cubicBezTo>
                                <a:pt x="1585" y="1111"/>
                                <a:pt x="1667" y="1214"/>
                                <a:pt x="1776" y="1244"/>
                              </a:cubicBezTo>
                              <a:cubicBezTo>
                                <a:pt x="1885" y="1274"/>
                                <a:pt x="2094" y="1264"/>
                                <a:pt x="2159" y="1206"/>
                              </a:cubicBezTo>
                              <a:cubicBezTo>
                                <a:pt x="2224" y="1148"/>
                                <a:pt x="2216" y="1009"/>
                                <a:pt x="2166" y="899"/>
                              </a:cubicBezTo>
                              <a:cubicBezTo>
                                <a:pt x="2116" y="789"/>
                                <a:pt x="2040" y="696"/>
                                <a:pt x="1859" y="546"/>
                              </a:cubicBezTo>
                              <a:cubicBezTo>
                                <a:pt x="1678" y="396"/>
                                <a:pt x="1242" y="114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4,1274" path="m0,900c32,950,108,1139,194,1199c280,1259,429,1270,516,1259c603,1248,655,1200,719,1131c783,1062,832,925,899,846c966,767,1057,678,1124,659c1191,640,1240,673,1304,734c1368,795,1427,941,1506,1026c1585,1111,1667,1214,1776,1244c1885,1274,2094,1264,2159,1206c2224,1148,2216,1009,2166,899c2116,789,2040,696,1859,546c1678,396,1242,114,1080,0e" stroked="t" o:allowincell="f" style="position:absolute;margin-left:0pt;margin-top:8.95pt;width:111.15pt;height:63.65pt;mso-wrap-style:none;v-text-anchor:middle">
                <v:fill o:detectmouseclick="t" on="false"/>
                <v:stroke color="black" weight="9360" dashstyle="longdashdot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26355</wp:posOffset>
                </wp:positionH>
                <wp:positionV relativeFrom="paragraph">
                  <wp:posOffset>161925</wp:posOffset>
                </wp:positionV>
                <wp:extent cx="628650" cy="198755"/>
                <wp:effectExtent l="1905" t="5080" r="19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12.75pt" to="453.1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8745</wp:posOffset>
                </wp:positionH>
                <wp:positionV relativeFrom="paragraph">
                  <wp:posOffset>161925</wp:posOffset>
                </wp:positionV>
                <wp:extent cx="114300" cy="217170"/>
                <wp:effectExtent l="6350" t="19050" r="698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08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5pt;margin-top:12.75pt;width:8.95pt;height:17.05pt;mso-wrap-style:none;v-text-anchor:middle" type="_x0000_t12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355</wp:posOffset>
                </wp:positionH>
                <wp:positionV relativeFrom="paragraph">
                  <wp:posOffset>107950</wp:posOffset>
                </wp:positionV>
                <wp:extent cx="325755" cy="366395"/>
                <wp:effectExtent l="8255" t="12700" r="762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66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65pt;margin-top:8.5pt;width:25.6pt;height:28.8pt;mso-wrap-style:square;v-text-anchor:top" type="_x0000_t12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685800" cy="198755"/>
                <wp:effectExtent l="1905" t="5080" r="190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53.9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325755" cy="376555"/>
                <wp:effectExtent l="8255" t="12700" r="762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765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7pt;width:25.6pt;height:29.6pt;mso-wrap-style:square;v-text-anchor:top" type="_x0000_t12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635</wp:posOffset>
                </wp:positionH>
                <wp:positionV relativeFrom="paragraph">
                  <wp:posOffset>131445</wp:posOffset>
                </wp:positionV>
                <wp:extent cx="287655" cy="342900"/>
                <wp:effectExtent l="8255" t="12700" r="762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05pt;margin-top:10.35pt;width:22.6pt;height:26.95pt;mso-wrap-style:square;v-text-anchor:top" type="_x0000_t12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90245</wp:posOffset>
                </wp:positionH>
                <wp:positionV relativeFrom="paragraph">
                  <wp:posOffset>28575</wp:posOffset>
                </wp:positionV>
                <wp:extent cx="685800" cy="34290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25pt;mso-position-vertical-relative:text;margin-left:-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0975" cy="18097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7.8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14300" cy="217170"/>
                <wp:effectExtent l="6350" t="19050" r="698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08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2pt;width:8.95pt;height:17.05pt;mso-wrap-style:none;v-text-anchor:middle" type="_x0000_t12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астник находится на линии старта с мячом. По сигналу судьи конкурсант лицом движется с ведением мяча к фишке №1,  оббегает ее с правой стороны, затем фишку №2 с левой стороны, фишку №3 с правой стороны, ведет мяч в зону для выполнения штрафного броска и выполняет один штрафной бросок в кольцо щита № 1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броска участник подбирает мяч и ведет  к центральному кругу, далее выполняет обводку центрального круга с правой стороны против часовой стрелки. После обводки ведет мяч к щиту №2 и выполняет один бросок  из-под щита в кольцо любым способом. Подбирает мяч,  далее движется  с ведением мяча к фишке №4 и обводит ее с правой стороны, далее ведет мяч к фишке № 5 и обводит ее с левой стороны, далее ведет мяч к фишке №6 и обводит ее с правой стороны. После прохождения фишек движется к щиту № 1 и выполняет бросок в кольцо после двух шагов из-под щит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мечание. </w:t>
      </w:r>
      <w:r>
        <w:rPr>
          <w:sz w:val="24"/>
          <w:szCs w:val="24"/>
        </w:rPr>
        <w:t xml:space="preserve">Если участник испытания является «левшой», то он должен заявить об этом судейской бригаде </w:t>
      </w:r>
      <w:r>
        <w:rPr>
          <w:b/>
          <w:sz w:val="24"/>
          <w:szCs w:val="24"/>
        </w:rPr>
        <w:t xml:space="preserve">до начала испытания </w:t>
      </w:r>
      <w:r>
        <w:rPr>
          <w:sz w:val="24"/>
          <w:szCs w:val="24"/>
        </w:rPr>
        <w:t xml:space="preserve"> для корректировки направления дви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исполн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случае непопадания в корзину после двух шагов участник имеет право выполнить две дополнительные попытки. Если участник уходит с площадки, не выполнив дополнительные попытки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+ 3 секунды. Если участник, не попал штрафной бросок к его времени прибавляется 4 сек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прибавляется за каждое нарушение по 1 секунде. За необбегание центрального круга добавляется 10 сек. штрафного времени, за смену направления движения 5секунд. Касание центрального круга мячом или любой другой частью тела (за каждое касание по 1 сек.) За необбегание  фишки и перемещение неуказанным способом добавляется по 5 штрафных секун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ь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Реквизиты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Style17">
    <w:name w:val="Название статьи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fr-FR" w:bidi="ar-SA" w:eastAsia="zh-CN"/>
    </w:rPr>
  </w:style>
  <w:style w:type="paragraph" w:styleId="Style18">
    <w:name w:val="Стать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ФИО"/>
    <w:qFormat/>
    <w:pPr>
      <w:widowControl/>
      <w:bidi w:val="0"/>
      <w:spacing w:before="360" w:after="0"/>
      <w:jc w:val="right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Style20">
    <w:name w:val="НАЗВАНИЕ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20:00Z</dcterms:created>
  <dc:creator>040805_User01</dc:creator>
  <dc:description/>
  <cp:keywords/>
  <dc:language>en-US</dc:language>
  <cp:lastModifiedBy>040805_User01</cp:lastModifiedBy>
  <dcterms:modified xsi:type="dcterms:W3CDTF">2012-09-28T10:53:00Z</dcterms:modified>
  <cp:revision>17</cp:revision>
  <dc:subject/>
  <dc:title>Баскетбол</dc:title>
</cp:coreProperties>
</file>